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19550969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Leisure Suit Larry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Looking For Love (In Several Wrong Places)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EVIL ISL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 Lowe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971228349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697071487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Leisure Suit Larry 2 </w:t>
      </w:r>
      <w:r>
        <w:rPr>
          <w:rFonts w:eastAsia="Arial" w:cs="Arial" w:ascii="Arial" w:hAnsi="Arial"/>
        </w:rPr>
        <w:t>adventure game.  It has been converted from the original MT-32 version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